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TERIALS SCIENCE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1"/>
        <w:gridCol w:w="6809"/>
        <w:gridCol w:w="1170"/>
        <w:gridCol w:w="901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forming process in which reduction in thickness of metal results from compressive str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hemical composition and mechanical properties are uniform throughout the cross sections for metals fabricated by _________ ca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annealing and mention its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quenching. Mention the different quenching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metal fabrication techniques?  With suitable sketch explain in detail the process of powder metallurgy and we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a casting technique in which a two piece permanent steel mold is employed to form the desired sha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chanically working or deforming a single piece of a normally hot metal is called 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ventional heat treatment procedures for producing martensitic ste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use of gating system in sand cast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metal fabrication techniques?  With suitable sketch explain in detail the different casting operations used in metal fabr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ucleating agent is often added to the glass to promote _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prime ingredient for acid refracto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ffect of shapes (regular Vs irregular) in hardening of metals by quen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ecipitation hardening. Give examples of alloys that are hardened by precipitation treat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eramic materials on the basis of application. Discuss in detail about abrasives, cements and advanced ceramic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fiber forming, the glass viscosity is controlled by  __________ and ___________ temper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 is a forming process used for clay based composi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sadvantages of hot pr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olid casting and drain ca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ceramic fabrication techniques? With suitable sketch explain in detail the   process of slip casting followed by drying and fi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ased on the temperature dependence of their structure polymers are classified as _________ and 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 is a measure of resistance to plastic de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what are elastom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olding techniques employed to mold poly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120"/>
              <w:jc w:val="both"/>
              <w:textAlignment w:val="baseline"/>
              <w:rPr/>
            </w:pPr>
            <w:r>
              <w:rPr/>
              <w:t xml:space="preserve">The following table lists molecular weight data for polypropylene. Compute 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720" w:hanging="0"/>
              <w:jc w:val="both"/>
              <w:textAlignment w:val="baseline"/>
              <w:rPr/>
            </w:pPr>
            <w:r>
              <w:rPr/>
              <w:t>i) the number average molecular weight.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720" w:hanging="0"/>
              <w:jc w:val="both"/>
              <w:textAlignment w:val="baseline"/>
              <w:rPr/>
            </w:pPr>
            <w:r>
              <w:rPr/>
              <w:t>ii) the weight average molecular weight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720" w:hanging="0"/>
              <w:jc w:val="both"/>
              <w:textAlignment w:val="baseline"/>
              <w:rPr/>
            </w:pPr>
            <w:r>
              <w:rPr/>
              <w:t>iii) Polydispersity index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720" w:hanging="0"/>
              <w:jc w:val="both"/>
              <w:textAlignment w:val="baseline"/>
              <w:rPr/>
            </w:pPr>
            <w:r>
              <w:rPr/>
              <w:t>iv) number average degree of polymerization</w:t>
            </w:r>
          </w:p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ind w:left="720" w:hanging="0"/>
              <w:jc w:val="both"/>
              <w:textAlignment w:val="baseline"/>
              <w:rPr/>
            </w:pPr>
            <w:r>
              <w:rPr/>
              <w:t>v) weight average degree of polymerization</w:t>
            </w:r>
          </w:p>
          <w:p>
            <w:pPr>
              <w:pStyle w:val="ListParagraph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505200" cy="1762125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spacing w:lineRule="auto" w:line="360"/>
              <w:jc w:val="both"/>
              <w:rPr/>
            </w:pPr>
            <w:r>
              <w:rPr/>
              <w:t xml:space="preserve">Given polypropylene </w:t>
            </w:r>
          </w:p>
          <w:p>
            <w:pPr>
              <w:pStyle w:val="ListParagraph"/>
              <w:widowControl w:val="false"/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843915" cy="54292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39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spacing w:lineRule="auto" w:line="360"/>
              <w:jc w:val="both"/>
              <w:rPr/>
            </w:pPr>
            <w:r>
              <w:rPr/>
              <w:t>Atomic weight of C =12.02 g/mol and H=1.01 g/m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tural and synthetic rubbers are the examples of __________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_ is a measure of resistance to plastic de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olding techniques employed to mold poly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olydispersity inde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addition polymerization and condensation polymerization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is a combination of two or more individual materials to obtain a more desirable combination of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equations predict that the elastic modulus should fall between an upperbound and lower bound in particle reinforced compos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role of the two different phases in a composite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ntinuous and aligned glass fiber-reinforced composite consists of 40 vol% of glass fibers having a modulus of elasticity of 69 GPa and 60 vol% of a polyester resin that, when hardened, displays a modulus of 3.4 GPa. Compute the modulus of elasticity of this composite in the longitudinal di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different types of fiber reinforced composites based on the alignment of fi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rmal and electrical conductivities in metals are related by ___________law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materials are used in capacitors, devices used to store the electric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materials based on their electrical conduction.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lectronic and ionic con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omposites. Explain in detail, the different production methods of composit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factors which influence the power loss in capaci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ferroelectricity. Mention the applications of ferroelectric materials and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metals, semiconductors and insulators based on their energy ban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n-type and p-type semiconductor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semiHidden/>
    <w:unhideWhenUsed/>
    <w:qFormat/>
    <w:rsid w:val="006e43ac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ADC949-1074-4EE4-A7FD-05AFB1696A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  <Pages>3</Pages>
  <Words>769</Words>
  <Characters>4388</Characters>
  <CharactersWithSpaces>5147</CharactersWithSpaces>
  <Paragraphs>10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36:00Z</dcterms:created>
  <dc:creator>Ku</dc:creator>
  <dc:description/>
  <dc:language>en-US</dc:language>
  <cp:lastModifiedBy>Admin</cp:lastModifiedBy>
  <cp:lastPrinted>2018-02-03T04:50:00Z</cp:lastPrinted>
  <dcterms:modified xsi:type="dcterms:W3CDTF">2018-05-08T08:3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